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3 Hip-Hop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050"/>
        <w:gridCol w:w="1278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7"/>
        <w:gridCol w:w="138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